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0"/>
          <w:szCs w:val="20"/>
        </w:rPr>
        <w:t>Lab Title:___________________________________________</w:t>
        <w:tab/>
        <w:tab/>
        <w:t>Name:_________________________________________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Course:____________________________________________</w:t>
        <w:tab/>
        <w:tab/>
        <w:t>Date: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260"/>
        <w:gridCol w:w="1080"/>
        <w:gridCol w:w="1170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Format Check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ti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 at All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re-lab is comp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Raw data collected directly into lab note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procedure is supplied, source is referenced.  Any procedural changes are includ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Report is well-organized and presented neatly with clear titles and headings. Follows logical ord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ritten in a scientific tone.  C</w:t>
            </w:r>
            <w:r>
              <w:rPr>
                <w:sz w:val="20"/>
                <w:szCs w:val="20"/>
              </w:rPr>
              <w:t>ontractions (wasn't, didn't, ...) are not us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ritten in past tense and third person throughou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entences concise and accurate, writing flows logical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Free of spelling and grammatical erro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able(s) labeled appropriately (i.e. as Table 1… Table 2… Descriptive title…headings…uni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(s) and graph(s) labeled sequentially as Figures (i.e. as Figure 1…Figure 2…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f applicable:  References correctly cited and formatted in a ”works cited” 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If applicable:  Units are given, uncertainties are stated and significant figures are corre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276"/>
        <w:gridCol w:w="2126"/>
        <w:gridCol w:w="2126"/>
        <w:gridCol w:w="2126"/>
        <w:gridCol w:w="2127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 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el 4</w:t>
            </w:r>
          </w:p>
        </w:tc>
      </w:tr>
      <w:tr>
        <w:trPr>
          <w:trHeight w:val="124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roduction / Related the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lated theory includ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a lack of understanding of the relevant concept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a limited understanding of the relevant concept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a working knowledge of most of the relevant concept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ough understanding of all of the relevant concepts.</w:t>
            </w:r>
          </w:p>
        </w:tc>
      </w:tr>
      <w:tr>
        <w:trPr>
          <w:trHeight w:val="98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rpo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purpose included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pose is not stat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pose is not stated clearl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pose is stated somewhat clearly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pose is detailed and precise.</w:t>
            </w:r>
          </w:p>
        </w:tc>
      </w:tr>
      <w:tr>
        <w:trPr>
          <w:trHeight w:val="97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ypothe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ypothesis includ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lear hypothesis or predictions are mad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thesis is written but not clearly supported with theor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thesis is stated and is partially supported with theory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thesis is stated and is clearly supported with theory.</w:t>
            </w:r>
          </w:p>
        </w:tc>
      </w:tr>
      <w:tr>
        <w:trPr>
          <w:trHeight w:val="179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d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rocedure includ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 errors in the logic, or procedure does not allow for the control of variables.  Safety rules not address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errors in the logic of the steps  or does not control of variables well.  Some safety rules are missin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is logical, addresses the purpose and allows for the control of variables.  Safety is addresse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is of excellent technical quality and controls variables well.  Safety is addressed.</w:t>
            </w:r>
          </w:p>
        </w:tc>
      </w:tr>
      <w:tr>
        <w:trPr>
          <w:trHeight w:val="145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serv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bserv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s recorded poorly, major omissions in the da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corded in the table is not clearly summarized.  Minor omissions in the da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corded in the table is clearly summarized.  Most of the pertinent data is recorde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corded in a highly organized table.  All pertinent data is recorded.</w:t>
            </w:r>
          </w:p>
        </w:tc>
      </w:tr>
      <w:tr>
        <w:trPr>
          <w:trHeight w:val="207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ussion / Analy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nalysis is includ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ata is analyzed incorrectly and/or is not presented clearly.  There are numerous errors in the data with respect to units and significant figur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ata is sometimes analyzed correctly and/or not presented clearly.  There are some errors in the data with respect to units and significant figur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of the data is analyzed correctly, presented clearly.  Very few errors in the data with respect to units and significant figure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s analyzed thoroughly, analysis is presented clearly uses correct units and significant figures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lu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onclusions are includ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limited to a statement of the result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includes a statement of the results.  The results are compared with the hypothesis but no clear connections are made with the actual result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compares and contrasts the actual results with most of the relevant concepts in the hypothesis and related theory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clearly compares and contrasts the actual results with all of the relevant concepts in the hypothesis and related theory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s of Err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s are not discussed or are not releva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relevant sources of error are mentioned but not discussed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uggestions for improvement are provid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of the relevant sources of error are mentioned but not clearly discussed or correlated to the actual lab results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 suggestions for improvement are provid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of the relevant sources of error as well as their effect on the results are discussed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uggestions for improvement are provide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relevant sources of error and their effect on the results are clearly outlined and described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ions for improvement are provided.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60440</wp:posOffset>
                </wp:positionH>
                <wp:positionV relativeFrom="paragraph">
                  <wp:posOffset>88265</wp:posOffset>
                </wp:positionV>
                <wp:extent cx="850265" cy="818515"/>
                <wp:effectExtent l="5715" t="5715" r="5080" b="5080"/>
                <wp:wrapTight wrapText="bothSides">
                  <wp:wrapPolygon edited="0">
                    <wp:start x="3444" y="-8"/>
                    <wp:lineTo x="3460" y="-8"/>
                    <wp:lineTo x="2851" y="-8"/>
                    <wp:lineTo x="2253" y="158"/>
                    <wp:lineTo x="1726" y="474"/>
                    <wp:lineTo x="1199" y="791"/>
                    <wp:lineTo x="761" y="1245"/>
                    <wp:lineTo x="457" y="1793"/>
                    <wp:lineTo x="152" y="2341"/>
                    <wp:lineTo x="-8" y="2962"/>
                    <wp:lineTo x="-8" y="3594"/>
                    <wp:lineTo x="-8" y="18006"/>
                    <wp:lineTo x="-8" y="18006"/>
                    <wp:lineTo x="-8" y="18638"/>
                    <wp:lineTo x="152" y="19259"/>
                    <wp:lineTo x="457" y="19807"/>
                    <wp:lineTo x="761" y="20355"/>
                    <wp:lineTo x="1199" y="20809"/>
                    <wp:lineTo x="1726" y="21126"/>
                    <wp:lineTo x="2253" y="21442"/>
                    <wp:lineTo x="2851" y="21608"/>
                    <wp:lineTo x="3460" y="21608"/>
                    <wp:lineTo x="18140" y="21608"/>
                    <wp:lineTo x="18140" y="21608"/>
                    <wp:lineTo x="18749" y="21608"/>
                    <wp:lineTo x="19347" y="21442"/>
                    <wp:lineTo x="19874" y="21126"/>
                    <wp:lineTo x="20401" y="20809"/>
                    <wp:lineTo x="20839" y="20355"/>
                    <wp:lineTo x="21143" y="19807"/>
                    <wp:lineTo x="21448" y="19259"/>
                    <wp:lineTo x="21608" y="18638"/>
                    <wp:lineTo x="21608" y="18006"/>
                    <wp:lineTo x="21608" y="3594"/>
                    <wp:lineTo x="21608" y="3594"/>
                    <wp:lineTo x="21608" y="3594"/>
                    <wp:lineTo x="21608" y="2962"/>
                    <wp:lineTo x="21448" y="2341"/>
                    <wp:lineTo x="21143" y="1793"/>
                    <wp:lineTo x="20839" y="1245"/>
                    <wp:lineTo x="20401" y="791"/>
                    <wp:lineTo x="19874" y="474"/>
                    <wp:lineTo x="19347" y="158"/>
                    <wp:lineTo x="18749" y="-8"/>
                    <wp:lineTo x="18140" y="-8"/>
                    <wp:lineTo x="3444" y="-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81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.2pt;margin-top:6.95pt;width:66.9pt;height:64.4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0" w:after="200"/>
        <w:jc w:val="right"/>
        <w:rPr/>
      </w:pPr>
      <w:r>
        <w:rPr>
          <w:b/>
          <w:bCs/>
          <w:sz w:val="36"/>
          <w:szCs w:val="36"/>
        </w:rPr>
        <w:t>Final Grade:</w:t>
      </w:r>
      <w:r>
        <w:rPr>
          <w:sz w:val="20"/>
          <w:szCs w:val="20"/>
        </w:rPr>
        <w:t xml:space="preserve"> </w:t>
      </w:r>
    </w:p>
    <w:sectPr>
      <w:type w:val="nextPage"/>
      <w:pgSz w:w="12240" w:h="20160"/>
      <w:pgMar w:left="72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59:00Z</dcterms:created>
  <dc:creator>Academic</dc:creator>
  <dc:description/>
  <cp:keywords/>
  <dc:language>en-US</dc:language>
  <cp:lastModifiedBy>C363966</cp:lastModifiedBy>
  <cp:lastPrinted>2017-04-27T08:56:00Z</cp:lastPrinted>
  <dcterms:modified xsi:type="dcterms:W3CDTF">2017-04-27T12:59:00Z</dcterms:modified>
  <cp:revision>2</cp:revision>
  <dc:subject/>
  <dc:title>Lab Title:___________________________________________</dc:title>
</cp:coreProperties>
</file>